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Style w:val="WPTitle"/>
          <w:rFonts w:ascii="CG Times 12pt;Courier New" w:hAnsi="CG Times 12pt;Courier New" w:cs="CG Times 12pt;Courier New"/>
          <w:b w:val="false"/>
          <w:b w:val="false"/>
          <w:u w:val="none"/>
        </w:rPr>
      </w:pPr>
      <w:r>
        <w:rPr>
          <w:rStyle w:val="WPTitle"/>
        </w:rPr>
      </w:r>
      <w:r>
        <w:rPr>
          <w:rStyle w:val="WPTitle"/>
          <w:rFonts w:cs="CG Times 12pt;Courier New" w:ascii="CG Times 12pt;Courier New" w:hAnsi="CG Times 12pt;Courier New"/>
        </w:rPr>
        <w:t>LIVE PERFORMANCE AGREEME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WPTitle"/>
          <w:rFonts w:ascii="CG Times 12pt;Courier New" w:hAnsi="CG Times 12pt;Courier New" w:cs="CG Times 12pt;Courier New"/>
          <w:b/>
          <w:b/>
          <w:u w:val="single"/>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G Times 12pt;Courier New" w:ascii="CG Times 12pt;Courier New" w:hAnsi="CG Times 12pt;Courier New"/>
          <w:b/>
        </w:rPr>
        <w:tab/>
      </w:r>
      <w:r>
        <w:rPr>
          <w:rFonts w:cs="CG Times 12pt;Courier New" w:ascii="CG Times 12pt;Courier New" w:hAnsi="CG Times 12pt;Courier New"/>
          <w:b/>
          <w:szCs w:val="24"/>
        </w:rPr>
        <w:t>THIS AGREEMENT made this ____ day of ___________, 2003 by and between ____________, with an address at _____________ (“Artist”) and _________________________, with an address at ________________________ (“Purchas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szCs w:val="24"/>
        </w:rPr>
      </w:pPr>
      <w:r>
        <w:rPr>
          <w:rFonts w:cs="CG Times 12pt;Courier New" w:ascii="CG Times 12pt;Courier New" w:hAnsi="CG Times 12pt;Courier New"/>
          <w:b/>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szCs w:val="24"/>
        </w:rPr>
      </w:pPr>
      <w:r>
        <w:rPr>
          <w:rFonts w:cs="CG Times 12pt;Courier New" w:ascii="CG Times 12pt;Courier New" w:hAnsi="CG Times 12pt;Courier New"/>
          <w:b/>
          <w:szCs w:val="24"/>
        </w:rPr>
        <w:tab/>
        <w:t>Artist and Purchaser mutually agree as foll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szCs w:val="24"/>
        </w:rPr>
      </w:pPr>
      <w:r>
        <w:rPr>
          <w:rFonts w:cs="CG Times 12pt;Courier New" w:ascii="CG Times 12pt;Courier New" w:hAnsi="CG Times 12pt;Courier New"/>
          <w:b/>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BodyText21"/>
          <w:rFonts w:cs="CG Times 12pt;Courier New" w:ascii="CG Times 12pt;Courier New" w:hAnsi="CG Times 12pt;Courier New"/>
          <w:b/>
          <w:szCs w:val="24"/>
        </w:rPr>
        <w:tab/>
        <w:t>1.</w:t>
        <w:tab/>
        <w:t>Engagement.   Purchaser hereby engages Artist, and Artist hereby agrees to perform the engagement described as follows, upon the terms and conditions hereinafter set forth (the “Engageme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u w:val="single"/>
        </w:rPr>
      </w:pPr>
      <w:r>
        <w:rPr>
          <w:rFonts w:cs="CG Times 12pt;Courier New" w:ascii="CG Times 12pt;Courier New" w:hAnsi="CG Times 12pt;Courier New"/>
          <w:b/>
        </w:rPr>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G Times 12pt;Courier New" w:ascii="CG Times 12pt;Courier New" w:hAnsi="CG Times 12pt;Courier New"/>
          <w:b/>
          <w:u w:val="single"/>
        </w:rPr>
        <w:t>Engagement venue:</w:t>
      </w:r>
      <w:r>
        <w:rPr>
          <w:rFonts w:cs="CG Times 12pt;Courier New" w:ascii="CG Times 12pt;Courier New" w:hAnsi="CG Times 12pt;Courier New"/>
          <w:b/>
        </w:rPr>
        <w:tab/>
        <w:tab/>
      </w:r>
      <w:r>
        <w:rPr>
          <w:rFonts w:cs="CG Times 12pt;Courier New" w:ascii="CG Times 12pt;Courier New" w:hAnsi="CG Times 12pt;Courier New"/>
          <w:b/>
          <w:u w:val="single"/>
        </w:rPr>
        <w:t>____________________ (the “Ven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G Times 12pt;Courier New" w:ascii="CG Times 12pt;Courier New" w:hAnsi="CG Times 12pt;Courier New"/>
          <w:b/>
        </w:rPr>
        <w:tab/>
      </w:r>
      <w:r>
        <w:rPr>
          <w:rFonts w:cs="CG Times 12pt;Courier New" w:ascii="CG Times 12pt;Courier New" w:hAnsi="CG Times 12pt;Courier New"/>
          <w:b/>
          <w:u w:val="single"/>
        </w:rPr>
        <w:t>Address:</w:t>
      </w:r>
      <w:r>
        <w:rPr>
          <w:rFonts w:cs="CG Times 12pt;Courier New" w:ascii="CG Times 12pt;Courier New" w:hAnsi="CG Times 12pt;Courier New"/>
          <w:b/>
        </w:rPr>
        <w:tab/>
        <w:tab/>
        <w:tab/>
      </w:r>
      <w:r>
        <w:rPr>
          <w:rFonts w:cs="CG Times 12pt;Courier New" w:ascii="CG Times 12pt;Courier New" w:hAnsi="CG Times 12pt;Courier New"/>
          <w:b/>
          <w:u w:val="single"/>
        </w:rPr>
        <w:t>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G Times 12pt;Courier New" w:ascii="CG Times 12pt;Courier New" w:hAnsi="CG Times 12pt;Courier New"/>
          <w:b/>
        </w:rPr>
        <w:tab/>
        <w:tab/>
        <w:tab/>
        <w:tab/>
        <w:tab/>
      </w:r>
      <w:r>
        <w:rPr>
          <w:rFonts w:cs="CG Times 12pt;Courier New" w:ascii="CG Times 12pt;Courier New" w:hAnsi="CG Times 12pt;Courier New"/>
          <w:b/>
          <w:u w:val="single"/>
        </w:rPr>
        <w:t>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G Times 12pt;Courier New" w:ascii="CG Times 12pt;Courier New" w:hAnsi="CG Times 12pt;Courier New"/>
          <w:b/>
        </w:rPr>
        <w:tab/>
        <w:tab/>
        <w:tab/>
        <w:tab/>
        <w:tab/>
      </w:r>
      <w:r>
        <w:rPr>
          <w:rFonts w:cs="CG Times 12pt;Courier New" w:ascii="CG Times 12pt;Courier New" w:hAnsi="CG Times 12pt;Courier New"/>
          <w:b/>
          <w:u w:val="single"/>
        </w:rPr>
        <w:t>_________ (the “Engagement C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G Times 12pt;Courier New" w:ascii="CG Times 12pt;Courier New" w:hAnsi="CG Times 12pt;Courier New"/>
          <w:b/>
          <w:u w:val="single"/>
        </w:rPr>
        <w:t>Engagement Date &amp; Time:</w:t>
      </w:r>
      <w:r>
        <w:rPr>
          <w:rFonts w:cs="CG Times 12pt;Courier New" w:ascii="CG Times 12pt;Courier New" w:hAnsi="CG Times 12pt;Courier New"/>
          <w:b/>
        </w:rPr>
        <w:tab/>
      </w:r>
      <w:r>
        <w:rPr>
          <w:rFonts w:cs="CG Times 12pt;Courier New" w:ascii="CG Times 12pt;Courier New" w:hAnsi="CG Times 12pt;Courier New"/>
          <w:b/>
          <w:u w:val="single"/>
        </w:rPr>
        <w:t>_______________, 201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G Times 12pt;Courier New" w:ascii="CG Times 12pt;Courier New" w:hAnsi="CG Times 12pt;Courier New"/>
          <w:b/>
        </w:rPr>
        <w:tab/>
        <w:tab/>
        <w:tab/>
        <w:tab/>
        <w:tab/>
      </w:r>
      <w:r>
        <w:rPr>
          <w:rFonts w:cs="CG Times 12pt;Courier New" w:ascii="CG Times 12pt;Courier New" w:hAnsi="CG Times 12pt;Courier New"/>
          <w:b/>
          <w:i/>
          <w:u w:val="single"/>
        </w:rPr>
        <w:t>Starting at</w:t>
      </w:r>
      <w:r>
        <w:rPr>
          <w:rFonts w:cs="CG Times 12pt;Courier New" w:ascii="CG Times 12pt;Courier New" w:hAnsi="CG Times 12pt;Courier New"/>
          <w:b/>
          <w:u w:val="single"/>
        </w:rPr>
        <w:t xml:space="preserve"> _AM/PM (“Start Tim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pPr>
      <w:r>
        <w:rPr>
          <w:rFonts w:cs="CG Times 12pt;Courier New" w:ascii="CG Times 12pt;Courier New" w:hAnsi="CG Times 12pt;Courier New"/>
          <w:b/>
        </w:rPr>
        <w:tab/>
      </w:r>
      <w:r>
        <w:rPr>
          <w:rFonts w:cs="CG Times 12pt;Courier New" w:ascii="CG Times 12pt;Courier New" w:hAnsi="CG Times 12pt;Courier New"/>
          <w:b/>
          <w:i/>
          <w:u w:val="single"/>
        </w:rPr>
        <w:t>Ending at</w:t>
      </w:r>
      <w:r>
        <w:rPr>
          <w:rFonts w:cs="CG Times 12pt;Courier New" w:ascii="CG Times 12pt;Courier New" w:hAnsi="CG Times 12pt;Courier New"/>
          <w:b/>
          <w:u w:val="single"/>
        </w:rPr>
        <w:t xml:space="preserve"> _______AM/P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u w:val="single"/>
        </w:rPr>
      </w:pPr>
      <w:r>
        <w:rPr>
          <w:rFonts w:cs="CG Times 12pt;Courier New" w:ascii="CG Times 12pt;Courier New" w:hAnsi="CG Times 12pt;Courier New"/>
          <w:b/>
        </w:rPr>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t>2.</w:t>
        <w:tab/>
        <w:t>F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tab/>
        <w:t>(a)</w:t>
        <w:tab/>
        <w:t>Purchaser shall pay to Artist a total amount of ___________________ (US$________.00) U.S. Dollars (the “Fe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tab/>
        <w:t>(b)</w:t>
        <w:tab/>
        <w:t>(i)</w:t>
        <w:tab/>
        <w:t>Fifty (50%) percent of the Fee, or ___________________ (US$________.00) U.S. Dollars (the “Initial Payment”), shall be sent to Artist by Purchaser via wire or electronic transfer no later than five (5) business days following the date of full execution of this Agreement, in accordance with the terms and conditions of subparagraph 2(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BodyTextIn"/>
          <w:rFonts w:cs="CG Times 12pt;Courier New" w:ascii="CG Times 12pt;Courier New" w:hAnsi="CG Times 12pt;Courier New"/>
          <w:b/>
        </w:rPr>
        <w:tab/>
        <w:tab/>
        <w:t>(ii)</w:t>
        <w:tab/>
        <w:t>Purchaser shall send the Initial Payment pursuant to the following wire/electronic transfer instruct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G Times 12pt;Courier New" w:ascii="CG Times 12pt;Courier New" w:hAnsi="CG Times 12pt;Courier New"/>
          <w:b/>
        </w:rPr>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tab/>
        <w:tab/>
        <w:t>Account Name:</w:t>
        <w:tab/>
        <w:t>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tab/>
        <w:tab/>
        <w:t>Bank:</w:t>
        <w:tab/>
        <w:tab/>
        <w:tab/>
        <w:t>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rFonts w:ascii="CG Times 12pt;Courier New" w:hAnsi="CG Times 12pt;Courier New" w:cs="CG Times 12pt;Courier New"/>
          <w:b/>
          <w:b/>
        </w:rPr>
      </w:pPr>
      <w:r>
        <w:rPr>
          <w:rFonts w:cs="CG Times 12pt;Courier New" w:ascii="CG Times 12pt;Courier New" w:hAnsi="CG Times 12pt;Courier New"/>
          <w:b/>
        </w:rPr>
        <w:tab/>
        <w:tab/>
        <w:t>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rFonts w:ascii="CG Times 12pt;Courier New" w:hAnsi="CG Times 12pt;Courier New" w:cs="CG Times 12pt;Courier New"/>
          <w:b/>
          <w:b/>
        </w:rPr>
      </w:pPr>
      <w:r>
        <w:rPr>
          <w:rFonts w:cs="CG Times 12pt;Courier New" w:ascii="CG Times 12pt;Courier New" w:hAnsi="CG Times 12pt;Courier New"/>
          <w:b/>
        </w:rPr>
        <w:tab/>
        <w:tab/>
        <w:t xml:space="preserve">__________________________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G Times 12pt;Courier New" w:hAnsi="CG Times 12pt;Courier New" w:cs="CG Times 12pt;Courier New"/>
          <w:b/>
          <w:b/>
        </w:rPr>
      </w:pPr>
      <w:r>
        <w:rPr>
          <w:rFonts w:cs="CG Times 12pt;Courier New" w:ascii="CG Times 12pt;Courier New" w:hAnsi="CG Times 12pt;Courier New"/>
          <w:b/>
        </w:rPr>
        <w:t>Account No.:</w:t>
        <w:tab/>
        <w:tab/>
        <w:t>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G Times 12pt;Courier New" w:hAnsi="CG Times 12pt;Courier New" w:cs="CG Times 12pt;Courier New"/>
          <w:b/>
          <w:b/>
        </w:rPr>
      </w:pPr>
      <w:r>
        <w:rPr>
          <w:rFonts w:cs="CG Times 12pt;Courier New" w:ascii="CG Times 12pt;Courier New" w:hAnsi="CG Times 12pt;Courier New"/>
          <w:b/>
        </w:rPr>
        <w:t>ABA Routing No.:</w:t>
        <w:tab/>
        <w:t>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t xml:space="preserve">Purchaser shall send Artist a written confirmation of such wire transfer of the Initial Payment via telecopier and/or e-mail in accordance with the notice provisions described in Paragraph 10 hereof.  Alternatively, Purchaser may deliver to Artist (at Artist’s address as set forth above) a certified check, U.S. money order, bank draft or cash on or before ________________, 2003 in payment of the Initial Payment.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BodyTextIn"/>
          <w:rFonts w:cs="CG Times 12pt;Courier New" w:ascii="CG Times 12pt;Courier New" w:hAnsi="CG Times 12pt;Courier New"/>
          <w:b/>
        </w:rPr>
        <w:tab/>
        <w:tab/>
        <w:t>(iii)</w:t>
        <w:tab/>
        <w:t>The balance of the Fee (the “Venue Payment”) shall be paid by Purchaser to Artist in cash, certified check, U.S. money order or bank draft at the Venue not later than one (1) hour prior to the Start Time on the day of the Engageme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BodyTextIn"/>
          <w:rFonts w:ascii="CG Times 12pt;Courier New" w:hAnsi="CG Times 12pt;Courier New" w:cs="CG Times 12pt;Courier New"/>
          <w:b/>
          <w:b/>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tab/>
        <w:t>(c)</w:t>
        <w:tab/>
        <w:t xml:space="preserve">  In the event that (i) Purchaser neglects or otherwise fails to execute this Agreement and return a fully executed original or fax copy to Artist within five (5) days following the date of this Agreement as first set forth above, or (ii) the Initial Payment is not received by Artist’s bank (as described above) by the close of the banking day on __________________, 2002, or (iii) the Venue Payment is not made by Purchaser to Artist in accordance with subparagraph 2(b)(iii) hereof, Artist shall have the right to cancel this Agreement and Purchaser shall be liable to Artist for the total amount of the Fee, plus actual damages suffered by Artist for lost business opportun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tab/>
        <w:t>3.</w:t>
        <w:tab/>
        <w:t>Air Transportation.   Purchaser shall provide Artist with two (2) business-class airline tickets for the travel of each of Artist and Artist’s assistant both (a) from Artist’s departure city to the Engagement City, and (b) from the Engagement City to Artist’s departure city or another city mutually agreed in writing by Purchaser and Artist.  Artist shall receive the tickets and/or itinerary (in the case of an “E-Ticket” or electronic ticket, a fax itinerary shall suffice) no later than ten (10) business days prior to the date Artist is scheduled to depart from the departure c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tab/>
        <w:t>4.</w:t>
        <w:tab/>
        <w:t>Ground Transportation.   Purchaser shall provide Artist with a “sedan-size” car service for travel (a) from the airport in the Engagement City (the “Airport”) to the hotel in the Engagement City (the “Hotel”); (b) from the Hotel to the Venue at least one (1) hour prior to the Start Time; (c) from the Venue to the Hotel at the conclusion of the Engagement; and (d) from the Hotel to the Airpo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tab/>
        <w:t>5.</w:t>
        <w:tab/>
        <w:t>Artist’s Accommodations.   Purchaser shall provide Artist with the following accommodat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tab/>
        <w:t>(a)</w:t>
        <w:tab/>
        <w:t>Two (2) nights for each of Artist and Artist’s assistant (i.e., two (2) room reservations) in a four-star or five-star hotel located within two miles of the Venue, each room with a king-size bed and “en suite” amenities; or, alternatively, such hotel accommodations as shall be mutually agreed to in writing by the parti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tab/>
        <w:t>(b)</w:t>
        <w:tab/>
        <w:t>A per diem of Fifty (US$50.00) U.S. Dollars for each day specified in (a) of this Paragraph 5 for each of Artist and Artist’s assistant.  The parties to this Agreement hereby agree that Artist shall depart from the Engagement City on Sunday, August 18th, 2002, or such other date as shall be mutually agreed to in writing by the parties; a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tab/>
        <w:t>(c)</w:t>
        <w:tab/>
        <w:t>Fifteen (15) drink tickets and twenty (20) admission tickets/passes and/or guest list reservations at the Venue for the Engageme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tab/>
        <w:t>6.</w:t>
        <w:tab/>
        <w:t>Advertising and Promotional Materia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tab/>
        <w:t>(a)</w:t>
        <w:tab/>
        <w:t>At least five (5) days prior to the Engagement, Purchaser shall provide to Artist (at Purchaser’s expense) copies of all photographs, posters, flyers, biographical materials, print advertisements and any and all other promotional or advertising materials, together with the layouts therefor, in connection with the Engagement, via e-mail with respect to flyers (and other materials to the extent possible), for approval by Artist in Artist’s sole discretion.  In connection with the foregoing, Artist may (but is not obligated to) provide Purchaser with photographs, biographical materials and other promotional or advertising materials for use by Purchaser solely in connection with the Engageme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tab/>
        <w:t>(b)</w:t>
        <w:tab/>
        <w:t>Notwithstanding anything to the contrary contained in this Agreement, (i) Artist shall be listed as the featured performer in any and all such promotion and/or advertising for the Engagement, and (ii) Purchaser may not advertise, promote or otherwise attempt to commercially exploit Artist’s name or likeness prior to Artist’s receipt of the Initial Payment in accordance with the terms and conditions of subparagraph 2(b) hereo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tab/>
        <w:t>7.</w:t>
        <w:tab/>
        <w:t>Visas and Immigration Documentation.   Purchaser hereby warrants and represents as foll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tab/>
        <w:t>(a)</w:t>
        <w:tab/>
        <w:t>Purchaser shall provide Artist with a listing of any and all necessary visas and other immigration documentation required by the laws of the country in which the Engagement City is located to allow Artist to enter the country and perform the services called for in this Agreeme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tab/>
        <w:t>(b)</w:t>
        <w:tab/>
        <w:t xml:space="preserve">Purchaser shall provide all assistance and/or information to Artist or the immigration authorities of such country necessary to facilitate and effect the foregoing; an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tab/>
        <w:t>(c)</w:t>
        <w:tab/>
        <w:t>Purchaser shall immediately reimburse Artist for any expenses of any nature whatsoever incurred by Artist in connection with securing any such visas and/or immigration document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t>Any failure of Purchaser to perform the terms and conditions of this Paragraph 7 resulting in the inability of Artist to perform the services described in this Agreement shall be deemed a material breach by Purchaser hereo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tab/>
        <w:t>8.</w:t>
        <w:tab/>
        <w:t>Artist’s Equipment and Technical Requirements.   Purchaser will provide the following professional sound equipment and services, in good working order, for Artist’s use at the Venue, which equipment and services shall meet or exceed customary industry standards, so as to allow Artist to perform Artist’s services in a first-class mann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G Times 12pt;Courier New" w:hAnsi="CG Times 12pt;Courier New" w:cs="CG Times 12pt;Courier New"/>
          <w:b/>
          <w:b/>
        </w:rPr>
      </w:pPr>
      <w:r>
        <w:rPr>
          <w:rFonts w:cs="CG Times 12pt;Courier New" w:ascii="CG Times 12pt;Courier New" w:hAnsi="CG Times 12pt;Courier New"/>
          <w:b/>
        </w:rPr>
        <w:t>(a)</w:t>
        <w:tab/>
        <w:t>Two (2) Technics SL 1200 turn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G Times 12pt;Courier New" w:hAnsi="CG Times 12pt;Courier New" w:cs="CG Times 12pt;Courier New"/>
          <w:b/>
          <w:b/>
        </w:rPr>
      </w:pPr>
      <w:r>
        <w:rPr>
          <w:rFonts w:cs="CG Times 12pt;Courier New" w:ascii="CG Times 12pt;Courier New" w:hAnsi="CG Times 12pt;Courier New"/>
          <w:b/>
        </w:rPr>
        <w:t>(b)</w:t>
        <w:tab/>
        <w:t>Two (2) Pioneer CD players with pitch control and seamless loop fun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G Times 12pt;Courier New" w:hAnsi="CG Times 12pt;Courier New" w:cs="CG Times 12pt;Courier New"/>
          <w:b/>
          <w:b/>
        </w:rPr>
      </w:pPr>
      <w:r>
        <w:rPr>
          <w:rFonts w:cs="CG Times 12pt;Courier New" w:ascii="CG Times 12pt;Courier New" w:hAnsi="CG Times 12pt;Courier New"/>
          <w:b/>
        </w:rPr>
        <w:t>(c)</w:t>
        <w:tab/>
        <w:t>One (1) Urei or Rane Knob mixer, with an EQ on each channe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G Times 12pt;Courier New" w:hAnsi="CG Times 12pt;Courier New" w:cs="CG Times 12pt;Courier New"/>
          <w:b/>
          <w:b/>
        </w:rPr>
      </w:pPr>
      <w:r>
        <w:rPr>
          <w:rFonts w:cs="CG Times 12pt;Courier New" w:ascii="CG Times 12pt;Courier New" w:hAnsi="CG Times 12pt;Courier New"/>
          <w:b/>
        </w:rPr>
        <w:t>(d)</w:t>
        <w:tab/>
        <w:t>Two (2) studio monitors; a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G Times 12pt;Courier New" w:hAnsi="CG Times 12pt;Courier New" w:cs="CG Times 12pt;Courier New"/>
          <w:b/>
          <w:b/>
        </w:rPr>
      </w:pPr>
      <w:r>
        <w:rPr>
          <w:rFonts w:cs="CG Times 12pt;Courier New" w:ascii="CG Times 12pt;Courier New" w:hAnsi="CG Times 12pt;Courier New"/>
          <w:b/>
        </w:rPr>
        <w:t>(e)</w:t>
        <w:tab/>
        <w:t>A “sound-and-visuals” check prior to the opening of the Venue, together with adequate professional “sound-&amp;-lights” technicians, who shall be available (i) one (1) hour prior to the opening of the Venue to assist in installation or maintenance of additional sound equipment if deemed necessary by Artist, and (ii) during the course of the Engageme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 12pt;Courier New" w:hAnsi="CG Times 12pt;Courier New" w:cs="CG Times 12pt;Courier New"/>
          <w:b/>
          <w:b/>
        </w:rPr>
      </w:pPr>
      <w:r>
        <w:rPr>
          <w:rFonts w:cs="CG Times 12pt;Courier New" w:ascii="CG Times 12pt;Courier New" w:hAnsi="CG Times 12pt;Courier New"/>
          <w:b/>
        </w:rPr>
        <w:t>9.</w:t>
        <w:tab/>
        <w:t>Miscellaneou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 12pt;Courier New" w:hAnsi="CG Times 12pt;Courier New" w:cs="CG Times 12pt;Courier New"/>
          <w:b/>
          <w:b/>
        </w:rPr>
      </w:pPr>
      <w:r>
        <w:rPr>
          <w:rFonts w:cs="CG Times 12pt;Courier New" w:ascii="CG Times 12pt;Courier New" w:hAnsi="CG Times 12pt;Courier New"/>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tab/>
        <w:t>(a)</w:t>
        <w:tab/>
        <w:t>Artist shall have the right to cancel the Engagement and terminate this Agreement, without liability to Purchaser or any third party, upon occurrence of the follow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12pt;Courier New" w:hAnsi="CG Times 12pt;Courier New" w:cs="CG Times 12pt;Courier New"/>
          <w:b/>
          <w:b/>
        </w:rPr>
      </w:pPr>
      <w:r>
        <w:rPr>
          <w:rFonts w:cs="CG Times 12pt;Courier New" w:ascii="CG Times 12pt;Courier New" w:hAnsi="CG Times 12pt;Courier New"/>
          <w:b/>
        </w:rPr>
        <w:tab/>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CG Times 12pt;Courier New" w:hAnsi="CG Times 12pt;Courier New" w:cs="CG Times 12pt;Courier New"/>
          <w:b/>
          <w:b/>
        </w:rPr>
      </w:pPr>
      <w:r>
        <w:rPr>
          <w:rFonts w:cs="CG Times 12pt;Courier New" w:ascii="CG Times 12pt;Courier New" w:hAnsi="CG Times 12pt;Courier New"/>
          <w:b/>
        </w:rPr>
        <w:t>(i)</w:t>
        <w:tab/>
        <w:t>“Act of God” in either the departure city or the Engagement City;</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CG Times 12pt;Courier New" w:hAnsi="CG Times 12pt;Courier New" w:cs="CG Times 12pt;Courier New"/>
          <w:b/>
          <w:b/>
        </w:rPr>
      </w:pPr>
      <w:r>
        <w:rPr>
          <w:rFonts w:cs="CG Times 12pt;Courier New" w:ascii="CG Times 12pt;Courier New" w:hAnsi="CG Times 12pt;Courier New"/>
          <w:b/>
        </w:rPr>
        <w:t>(ii)</w:t>
        <w:tab/>
        <w:t>Act of terrorism or war (whether or not declared) occurring in the Engagement City, or otherwise occurring so as to impair and/or reasonably threaten Artist’s ability to travel to, from or within the Engagement City;</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CG Times 12pt;Courier New" w:hAnsi="CG Times 12pt;Courier New" w:cs="CG Times 12pt;Courier New"/>
          <w:b/>
          <w:b/>
        </w:rPr>
      </w:pPr>
      <w:r>
        <w:rPr>
          <w:rFonts w:cs="CG Times 12pt;Courier New" w:ascii="CG Times 12pt;Courier New" w:hAnsi="CG Times 12pt;Courier New"/>
          <w:b/>
        </w:rPr>
        <w:t>(iii)</w:t>
        <w:tab/>
        <w:t>Failure of Purchaser to pay to Artist the Fee as described in Paragraph 2 of this Agreement;</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CG Times 12pt;Courier New" w:hAnsi="CG Times 12pt;Courier New" w:cs="CG Times 12pt;Courier New"/>
          <w:b/>
          <w:b/>
        </w:rPr>
      </w:pPr>
      <w:r>
        <w:rPr>
          <w:rFonts w:cs="CG Times 12pt;Courier New" w:ascii="CG Times 12pt;Courier New" w:hAnsi="CG Times 12pt;Courier New"/>
          <w:b/>
        </w:rPr>
        <w:t>(iv)</w:t>
        <w:tab/>
        <w:t xml:space="preserve">Failure of Purchaser to assist Artist in obtaining the visas and other immigration documentation as described in Paragraph 7 of this Agreement; and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CG Times 12pt;Courier New" w:hAnsi="CG Times 12pt;Courier New" w:cs="CG Times 12pt;Courier New"/>
          <w:b/>
          <w:b/>
        </w:rPr>
      </w:pPr>
      <w:r>
        <w:rPr>
          <w:rFonts w:cs="CG Times 12pt;Courier New" w:ascii="CG Times 12pt;Courier New" w:hAnsi="CG Times 12pt;Courier New"/>
          <w:b/>
        </w:rPr>
        <w:t>(v)</w:t>
        <w:tab/>
        <w:t>Failure of Purchaser to otherwise reasonably comply with the material terms and conditions and/or perform its obligations in accordance with Paragraphs 2 through 8 of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12pt;Courier New" w:hAnsi="CG Times 12pt;Courier New" w:cs="CG Times 12pt;Courier New"/>
          <w:b/>
          <w:b/>
        </w:rPr>
      </w:pPr>
      <w:r>
        <w:rPr>
          <w:rFonts w:cs="CG Times 12pt;Courier New" w:ascii="CG Times 12pt;Courier New" w:hAnsi="CG Times 12pt;Courier New"/>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12pt;Courier New" w:hAnsi="CG Times 12pt;Courier New" w:cs="CG Times 12pt;Courier New"/>
          <w:b/>
          <w:b/>
        </w:rPr>
      </w:pPr>
      <w:r>
        <w:rPr>
          <w:rFonts w:cs="CG Times 12pt;Courier New" w:ascii="CG Times 12pt;Courier New" w:hAnsi="CG Times 12pt;Courier New"/>
          <w:b/>
        </w:rPr>
        <w:tab/>
        <w:t>(b)</w:t>
        <w:tab/>
        <w:t>Upon such cancellation and termination for any of the reasons described in (iii), (iv) and (v) of subparagraph 9(a), Artist shall also be entitled to the follow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12pt;Courier New" w:hAnsi="CG Times 12pt;Courier New" w:cs="CG Times 12pt;Courier New"/>
          <w:b/>
          <w:b/>
        </w:rPr>
      </w:pPr>
      <w:r>
        <w:rPr>
          <w:rFonts w:cs="CG Times 12pt;Courier New" w:ascii="CG Times 12pt;Courier New" w:hAnsi="CG Times 12pt;Courier New"/>
          <w:b/>
        </w:rPr>
        <w:tab/>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CG Times 12pt;Courier New" w:hAnsi="CG Times 12pt;Courier New" w:cs="CG Times 12pt;Courier New"/>
          <w:b/>
          <w:b/>
        </w:rPr>
      </w:pPr>
      <w:r>
        <w:rPr>
          <w:rFonts w:cs="CG Times 12pt;Courier New" w:ascii="CG Times 12pt;Courier New" w:hAnsi="CG Times 12pt;Courier New"/>
          <w:b/>
        </w:rPr>
        <w:t>(i)</w:t>
        <w:tab/>
        <w:t>to bring an action at law for damages and reasonable attorney’s fees against Purchaser;</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CG Times 12pt;Courier New" w:hAnsi="CG Times 12pt;Courier New" w:cs="CG Times 12pt;Courier New"/>
          <w:b/>
          <w:b/>
        </w:rPr>
      </w:pPr>
      <w:r>
        <w:rPr>
          <w:rFonts w:cs="CG Times 12pt;Courier New" w:ascii="CG Times 12pt;Courier New" w:hAnsi="CG Times 12pt;Courier New"/>
          <w:b/>
        </w:rPr>
        <w:t>(ii)</w:t>
        <w:tab/>
        <w:t>to be fully reimbursed by Purchaser for any expenses incurred by Artist in connection with the Engagement through the date on which Artist cancels the Engagement; and</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CG Times 12pt;Courier New" w:hAnsi="CG Times 12pt;Courier New" w:cs="CG Times 12pt;Courier New"/>
          <w:b/>
          <w:b/>
        </w:rPr>
      </w:pPr>
      <w:r>
        <w:rPr>
          <w:rFonts w:cs="CG Times 12pt;Courier New" w:ascii="CG Times 12pt;Courier New" w:hAnsi="CG Times 12pt;Courier New"/>
          <w:b/>
        </w:rPr>
        <w:t>(iii)</w:t>
        <w:tab/>
        <w:t>to be paid by Purchaser the total amount of the Fee, including, without limitation, retention of the Initial Payment (if already paid) and payment of the Venue Pay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12pt;Courier New" w:hAnsi="CG Times 12pt;Courier New" w:cs="CG Times 12pt;Courier New"/>
          <w:b/>
          <w:b/>
        </w:rPr>
      </w:pPr>
      <w:r>
        <w:rPr>
          <w:rFonts w:cs="CG Times 12pt;Courier New" w:ascii="CG Times 12pt;Courier New" w:hAnsi="CG Times 12pt;Courier New"/>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12pt;Courier New" w:hAnsi="CG Times 12pt;Courier New" w:cs="CG Times 12pt;Courier New"/>
          <w:b/>
          <w:b/>
        </w:rPr>
      </w:pPr>
      <w:r>
        <w:rPr>
          <w:rFonts w:cs="CG Times 12pt;Courier New" w:ascii="CG Times 12pt;Courier New" w:hAnsi="CG Times 12pt;Courier New"/>
          <w:b/>
        </w:rPr>
        <w:tab/>
        <w:t>(c)</w:t>
        <w:tab/>
        <w:t>In the event Artist cancels the Engagement for reasons other than as described in subparagraph 9(a) of this Agreement, Artist shall promptly refund to Purchaser the full amount of the Fe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12pt;Courier New" w:hAnsi="CG Times 12pt;Courier New" w:cs="CG Times 12pt;Courier New"/>
          <w:b/>
          <w:b/>
        </w:rPr>
      </w:pPr>
      <w:r>
        <w:rPr>
          <w:rFonts w:cs="CG Times 12pt;Courier New" w:ascii="CG Times 12pt;Courier New" w:hAnsi="CG Times 12pt;Courier New"/>
          <w:b/>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 12pt;Courier New" w:ascii="CG Times 12pt;Courier New" w:hAnsi="CG Times 12pt;Courier New"/>
          <w:b/>
        </w:rPr>
        <w:tab/>
        <w:t>10.</w:t>
        <w:tab/>
        <w:t>Notices.   All notices to either party shall be in writing and shall be sent postage prepaid by registered or certified mail, return receipt requested, addressed to the receiving party's address first above written.  In the case of notices to be received by Artist, a copy of such notice shall be sent simultaneously in the same manner to Theodore D. Weis, Esq., Serling Rooks &amp; Ferrara, LLP, 254 West 54</w:t>
      </w:r>
      <w:r>
        <w:rPr>
          <w:rFonts w:cs="CG Times 12pt;Courier New" w:ascii="CG Times 12pt;Courier New" w:hAnsi="CG Times 12pt;Courier New"/>
          <w:b/>
          <w:vertAlign w:val="superscript"/>
        </w:rPr>
        <w:t>th</w:t>
      </w:r>
      <w:r>
        <w:rPr>
          <w:rFonts w:cs="CG Times 12pt;Courier New" w:ascii="CG Times 12pt;Courier New" w:hAnsi="CG Times 12pt;Courier New"/>
          <w:b/>
        </w:rPr>
        <w:t xml:space="preserve"> Street, 14</w:t>
      </w:r>
      <w:r>
        <w:rPr>
          <w:rFonts w:cs="CG Times 12pt;Courier New" w:ascii="CG Times 12pt;Courier New" w:hAnsi="CG Times 12pt;Courier New"/>
          <w:b/>
          <w:vertAlign w:val="superscript"/>
        </w:rPr>
        <w:t>th</w:t>
      </w:r>
      <w:r>
        <w:rPr>
          <w:rFonts w:cs="CG Times 12pt;Courier New" w:ascii="CG Times 12pt;Courier New" w:hAnsi="CG Times 12pt;Courier New"/>
          <w:b/>
        </w:rPr>
        <w:t xml:space="preserve"> Floor, New York, New York  10019.  Solely in the case of wire transfer confirmations sent by Purchaser or Purchaser’s bank pursuant to subparagraph 2(b)(ii), Purchaser shall cause such confirmations to be faxed and/or emailed as follow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12pt;Courier New" w:hAnsi="CG Times 12pt;Courier New" w:cs="CG Times 12pt;Courier New"/>
          <w:b/>
          <w:b/>
        </w:rPr>
      </w:pPr>
      <w:r>
        <w:rPr>
          <w:rFonts w:cs="CG Times 12pt;Courier New" w:ascii="CG Times 12pt;Courier New" w:hAnsi="CG Times 12pt;Courier New"/>
          <w:b/>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12pt;Courier New" w:hAnsi="CG Times 12pt;Courier New" w:cs="CG Times 12pt;Courier New"/>
          <w:b/>
          <w:b/>
        </w:rPr>
      </w:pPr>
      <w:r>
        <w:rPr>
          <w:rFonts w:cs="CG Times 12pt;Courier New" w:ascii="CG Times 12pt;Courier New" w:hAnsi="CG Times 12pt;Courier New"/>
          <w:b/>
        </w:rPr>
        <w:tab/>
        <w:t>(a)</w:t>
        <w:tab/>
        <w:t>Fax:  212.586.5175, Attention:  Theodore D. Weis, Esq., 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 12pt;Courier New" w:ascii="CG Times 12pt;Courier New" w:hAnsi="CG Times 12pt;Courier New"/>
          <w:b/>
        </w:rPr>
        <w:tab/>
        <w:t xml:space="preserve">E-Mail:   </w:t>
      </w:r>
      <w:r>
        <w:rPr>
          <w:rStyle w:val="WPHyperlink"/>
          <w:b/>
          <w:u w:val="none"/>
        </w:rPr>
        <w:t>tdweis@aol.com</w:t>
      </w:r>
      <w:r>
        <w:rPr>
          <w:rFonts w:cs="CG Times 12pt;Courier New" w:ascii="CG Times 12pt;Courier New" w:hAnsi="CG Times 12pt;Courier New"/>
          <w:b/>
          <w:color w:val="000000"/>
        </w:rPr>
        <w:t>; 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 12pt;Courier New" w:hAnsi="CG Times 12pt;Courier New" w:cs="CG Times 12pt;Courier New"/>
          <w:b/>
          <w:b/>
          <w:color w:val="000000"/>
        </w:rPr>
      </w:pPr>
      <w:r>
        <w:rPr>
          <w:rFonts w:cs="CG Times 12pt;Courier New" w:ascii="CG Times 12pt;Courier New" w:hAnsi="CG Times 12pt;Courier New"/>
          <w:b/>
          <w:color w:val="000000"/>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 12pt;Courier New" w:hAnsi="CG Times 12pt;Courier New" w:cs="CG Times 12pt;Courier New"/>
          <w:b/>
          <w:b/>
          <w:color w:val="000000"/>
        </w:rPr>
      </w:pPr>
      <w:r>
        <w:rPr>
          <w:rFonts w:cs="CG Times 12pt;Courier New" w:ascii="CG Times 12pt;Courier New" w:hAnsi="CG Times 12pt;Courier New"/>
          <w:b/>
          <w:color w:val="000000"/>
        </w:rPr>
        <w:t>(b)</w:t>
        <w:tab/>
        <w:t>Fax:  212.625.2612, Attention:  __________________, 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 12pt;Courier New" w:ascii="CG Times 12pt;Courier New" w:hAnsi="CG Times 12pt;Courier New"/>
          <w:b/>
          <w:color w:val="000000"/>
        </w:rPr>
        <w:tab/>
        <w:t xml:space="preserve">E-Mail:  </w:t>
      </w:r>
      <w:r>
        <w:rPr>
          <w:rStyle w:val="WPHyperlink"/>
          <w:b/>
          <w:u w:val="none"/>
        </w:rPr>
        <w:t>___________________</w:t>
      </w:r>
      <w:r>
        <w:rPr>
          <w:rFonts w:cs="CG Times 12pt;Courier New" w:ascii="CG Times 12pt;Courier New" w:hAnsi="CG Times 12pt;Courier New"/>
          <w:b/>
          <w:color w:val="000000"/>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 12pt;Courier New" w:hAnsi="CG Times 12pt;Courier New" w:cs="CG Times 12pt;Courier New"/>
          <w:b/>
          <w:b/>
          <w:color w:val="000000"/>
        </w:rPr>
      </w:pPr>
      <w:r>
        <w:rPr>
          <w:rFonts w:cs="CG Times 12pt;Courier New" w:ascii="CG Times 12pt;Courier New" w:hAnsi="CG Times 12pt;Courier New"/>
          <w:b/>
          <w:color w:val="000000"/>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12pt;Courier New" w:hAnsi="CG Times 12pt;Courier New" w:cs="CG Times 12pt;Courier New"/>
          <w:b/>
          <w:b/>
          <w:color w:val="000000"/>
        </w:rPr>
      </w:pPr>
      <w:r>
        <w:rPr>
          <w:rFonts w:cs="CG Times 12pt;Courier New" w:ascii="CG Times 12pt;Courier New" w:hAnsi="CG Times 12pt;Courier New"/>
          <w:b/>
          <w:color w:val="000000"/>
        </w:rPr>
        <w:t>The date of mailing of any notice shall be deemed the date of giving notice thereof, except for notice of change of address, the date of which notice shall be deemed the date of receipt thereof by the receiving par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12pt;Courier New" w:hAnsi="CG Times 12pt;Courier New" w:cs="CG Times 12pt;Courier New"/>
          <w:b/>
          <w:b/>
          <w:color w:val="000000"/>
        </w:rPr>
      </w:pPr>
      <w:r>
        <w:rPr>
          <w:rFonts w:cs="CG Times 12pt;Courier New" w:ascii="CG Times 12pt;Courier New" w:hAnsi="CG Times 12pt;Courier New"/>
          <w:b/>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12pt;Courier New" w:hAnsi="CG Times 12pt;Courier New" w:cs="CG Times 12pt;Courier New"/>
          <w:b/>
          <w:b/>
          <w:color w:val="000000"/>
        </w:rPr>
      </w:pPr>
      <w:r>
        <w:rPr>
          <w:rFonts w:cs="CG Times 12pt;Courier New" w:ascii="CG Times 12pt;Courier New" w:hAnsi="CG Times 12pt;Courier New"/>
          <w:b/>
          <w:color w:val="000000"/>
        </w:rPr>
        <w:tab/>
        <w:t>11.</w:t>
        <w:tab/>
        <w:t>Warranties.   Artist and Purchaser each warrant and represent to the other that:  (a)  it will act in good faith with respect to all matters covered by this Agreement; (b)  it has the right and power to enter into and fully perform this Agreement;  (c)  the person executing this Agreement on its behalf is a duly authorized representative of such party;  (d)   It has no knowledge of any claim or purported claim which would interfere with the other party's rights hereunder or create any liability on the part of such party; and  (e)  neither it nor any party deriving rights from such party shall at any time hereunder do, or authorize any person to do, anything inconsistent with the agreements contained herein or which might diminish or impair any party's rights hereund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12pt;Courier New" w:hAnsi="CG Times 12pt;Courier New" w:cs="CG Times 12pt;Courier New"/>
          <w:b/>
          <w:b/>
          <w:color w:val="000000"/>
        </w:rPr>
      </w:pPr>
      <w:r>
        <w:rPr>
          <w:rFonts w:cs="CG Times 12pt;Courier New" w:ascii="CG Times 12pt;Courier New" w:hAnsi="CG Times 12pt;Courier New"/>
          <w:b/>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12pt;Courier New" w:hAnsi="CG Times 12pt;Courier New" w:cs="CG Times 12pt;Courier New"/>
          <w:b/>
          <w:b/>
          <w:color w:val="000000"/>
        </w:rPr>
      </w:pPr>
      <w:r>
        <w:rPr>
          <w:rFonts w:cs="CG Times 12pt;Courier New" w:ascii="CG Times 12pt;Courier New" w:hAnsi="CG Times 12pt;Courier New"/>
          <w:b/>
          <w:color w:val="000000"/>
        </w:rPr>
        <w:tab/>
        <w:t>12.</w:t>
        <w:tab/>
        <w:t>Indemnification.   Each of the parties hereto agrees to and does hereby indemnify, save and hold the other party harmless from any and all loss and damage (including court costs and reasonable attorneys' fees) arising out of, connected with or as a result of any inconsistency with, failure of, or breach or threatened breach by such party of any warranty, representation, agreement, undertaking or covenant contained in this Agreement, which are reduced to final judgment or settled with such party’s written consent.  In addition to any other rights or remedies such other party may have by reason of any such inconsistency, failure, breach, threatened breach or claim, such party shall reimburse such other party, on demand, for any payment made by such other party at any time after the date hereof with respect to any loss, damage or liability resulting therefrom.  Such other party shall give such party notice of any third party claim to which the foregoing indemnity applies and such party shall have the right to participate in the defense of any such claim through counsel of such party's own choice and at such party's sole expen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12pt;Courier New" w:hAnsi="CG Times 12pt;Courier New" w:cs="CG Times 12pt;Courier New"/>
          <w:b/>
          <w:b/>
          <w:color w:val="000000"/>
        </w:rPr>
      </w:pPr>
      <w:r>
        <w:rPr>
          <w:rFonts w:cs="CG Times 12pt;Courier New" w:ascii="CG Times 12pt;Courier New" w:hAnsi="CG Times 12pt;Courier New"/>
          <w:b/>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12pt;Courier New" w:hAnsi="CG Times 12pt;Courier New" w:cs="CG Times 12pt;Courier New"/>
          <w:b/>
          <w:b/>
          <w:color w:val="000000"/>
        </w:rPr>
      </w:pPr>
      <w:r>
        <w:rPr>
          <w:rFonts w:cs="CG Times 12pt;Courier New" w:ascii="CG Times 12pt;Courier New" w:hAnsi="CG Times 12pt;Courier New"/>
          <w:b/>
          <w:color w:val="000000"/>
        </w:rPr>
        <w:tab/>
        <w:t>13.</w:t>
        <w:tab/>
        <w:t>Successors and Assigns.   Neither party to this Agreement shall have the right to assign this Agreement in whole or in part, unless mutually agreed in writ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12pt;Courier New" w:hAnsi="CG Times 12pt;Courier New" w:cs="CG Times 12pt;Courier New"/>
          <w:b/>
          <w:b/>
          <w:color w:val="000000"/>
        </w:rPr>
      </w:pPr>
      <w:r>
        <w:rPr>
          <w:rFonts w:cs="CG Times 12pt;Courier New" w:ascii="CG Times 12pt;Courier New" w:hAnsi="CG Times 12pt;Courier New"/>
          <w:b/>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12pt;Courier New" w:hAnsi="CG Times 12pt;Courier New" w:cs="CG Times 12pt;Courier New"/>
          <w:b/>
          <w:b/>
          <w:color w:val="000000"/>
        </w:rPr>
      </w:pPr>
      <w:r>
        <w:rPr>
          <w:rFonts w:cs="CG Times 12pt;Courier New" w:ascii="CG Times 12pt;Courier New" w:hAnsi="CG Times 12pt;Courier New"/>
          <w:b/>
          <w:color w:val="000000"/>
        </w:rPr>
        <w:tab/>
        <w:t>14.</w:t>
        <w:tab/>
        <w:t>Artist’s Relationship to Purchaser.  Nothing contained herein shall in any way be deemed or construed to constitute a partnership or other joint venture between the parties hereto.  In no way shall the parties hereto be viewed or interpreted as the agent or employee of the other, unless otherwise specifically provided herei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12pt;Courier New" w:hAnsi="CG Times 12pt;Courier New" w:cs="CG Times 12pt;Courier New"/>
          <w:b/>
          <w:b/>
          <w:color w:val="000000"/>
        </w:rPr>
      </w:pPr>
      <w:r>
        <w:rPr>
          <w:rFonts w:cs="CG Times 12pt;Courier New" w:ascii="CG Times 12pt;Courier New" w:hAnsi="CG Times 12pt;Courier New"/>
          <w:b/>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12pt;Courier New" w:hAnsi="CG Times 12pt;Courier New" w:cs="CG Times 12pt;Courier New"/>
          <w:b/>
          <w:b/>
          <w:color w:val="000000"/>
        </w:rPr>
      </w:pPr>
      <w:r>
        <w:rPr>
          <w:rFonts w:cs="CG Times 12pt;Courier New" w:ascii="CG Times 12pt;Courier New" w:hAnsi="CG Times 12pt;Courier New"/>
          <w:b/>
          <w:color w:val="000000"/>
        </w:rPr>
        <w:tab/>
        <w:t>15.</w:t>
        <w:tab/>
        <w:t>Entire Agreement; Waiver; Breach, etc.   This Agreement sets forth the entire agreement between the parties with respect to the subject matter hereof.  No modification, amendment, waiver, termination or discharge of this Agreement shall be binding unless confirmed by a written instrument signed by both Artist and an authorized representative of Purchaser.  A waiver by either party of any term or condition of this Agreement in any instance shall not be deemed or construed as a waiver of such term or condition for the future, or of any subsequent breach thereof.  All of either party’s rights, options and remedies in this Agreement shall be cumulative and none of them shall be in limitation of any other remedy, option or right available to such party.  Should any provision of this Agreement be adjudicated by a court of competent jurisdiction as void, invalid or inoperative, such decision shall not affect any other provision hereof, and the remainder of this Agreement shall be effective as though such void, invalid or inoperative provision had not been contained herein.  It is agreed that all payments required herein (including, without limitation, payment of the Fee), and all grants made herein, shall survive and continue beyond the expiration or earlier termination of this Agreement (including, without limitation, termination by Artist in accordance with Paragraph 9 here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12pt;Courier New" w:hAnsi="CG Times 12pt;Courier New" w:cs="CG Times 12pt;Courier New"/>
          <w:b/>
          <w:b/>
          <w:color w:val="000000"/>
        </w:rPr>
      </w:pPr>
      <w:r>
        <w:rPr>
          <w:rFonts w:cs="CG Times 12pt;Courier New" w:ascii="CG Times 12pt;Courier New" w:hAnsi="CG Times 12pt;Courier New"/>
          <w:b/>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12pt;Courier New" w:hAnsi="CG Times 12pt;Courier New" w:cs="CG Times 12pt;Courier New"/>
          <w:b/>
          <w:b/>
          <w:color w:val="000000"/>
        </w:rPr>
      </w:pPr>
      <w:r>
        <w:rPr>
          <w:rFonts w:cs="CG Times 12pt;Courier New" w:ascii="CG Times 12pt;Courier New" w:hAnsi="CG Times 12pt;Courier New"/>
          <w:b/>
          <w:color w:val="000000"/>
        </w:rPr>
        <w:tab/>
        <w:t>16.</w:t>
        <w:tab/>
        <w:t>Jurisdiction.   This Agreement shall be deemed to have been made in the State of New York and its validity, construction, performance and breach shall be governed by the laws of the State of New York applicable to agreements made and to be wholly performed therein.  Each party hereto agrees to submit to the jurisdiction of the Federal or State courts located in New York County in any action which may arise out of this Agreement and said courts shall have exclusive jurisdiction over all disputes between Artist and Purchaser pertaining to this Agreement and all matters related thereto.  In this regard, any process in any action or proceeding commenced in the courts of the State of New York arising out of any claim, dispute or disagreement under this Agreement may, among other methods, be served upon either party by delivering or mailing the same, via registered or certified mail, addressed to such party at the address provided herein for notices to such party; any such delivery or mail service shall be deemed to have the same force and effect as personal service within the State of New York.  Nothing contained in this Paragraph 16 shall preclude either party from joining the other party in an action brought by a third party against such party in any jurisdiction, although such party’s failure to join such other party in any such action in one instance shall not constitute a waiver of any of such party’s rights with respect thereto, or with respect to any subsequent action brought by a third party against such party.  Nothing contained herein shall constitute a waiver of any other remedies available to such par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12pt;Courier New" w:hAnsi="CG Times 12pt;Courier New" w:cs="CG Times 12pt;Courier New"/>
          <w:b/>
          <w:b/>
          <w:color w:val="000000"/>
        </w:rPr>
      </w:pPr>
      <w:r>
        <w:rPr>
          <w:rFonts w:cs="CG Times 12pt;Courier New" w:ascii="CG Times 12pt;Courier New" w:hAnsi="CG Times 12pt;Courier New"/>
          <w:b/>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12pt;Courier New" w:hAnsi="CG Times 12pt;Courier New" w:cs="CG Times 12pt;Courier New"/>
          <w:b/>
          <w:b/>
          <w:color w:val="000000"/>
        </w:rPr>
      </w:pPr>
      <w:r>
        <w:rPr>
          <w:rFonts w:cs="CG Times 12pt;Courier New" w:ascii="CG Times 12pt;Courier New" w:hAnsi="CG Times 12pt;Courier New"/>
          <w:b/>
          <w:color w:val="000000"/>
        </w:rPr>
        <w:tab/>
        <w:t>IN WITNESS WHEREOF, the parties hereto have executed this Agreement as of the day first above writt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12pt;Courier New" w:hAnsi="CG Times 12pt;Courier New" w:cs="CG Times 12pt;Courier New"/>
          <w:b/>
          <w:b/>
          <w:color w:val="000000"/>
        </w:rPr>
      </w:pPr>
      <w:r>
        <w:rPr>
          <w:rFonts w:cs="CG Times 12pt;Courier New" w:ascii="CG Times 12pt;Courier New" w:hAnsi="CG Times 12pt;Courier New"/>
          <w:b/>
          <w:color w:val="000000"/>
        </w:rPr>
      </w:r>
    </w:p>
    <w:p>
      <w:pPr>
        <w:pStyle w:val="Normal"/>
        <w:widowControl w:val="false"/>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rFonts w:ascii="CG Times 12pt;Courier New" w:hAnsi="CG Times 12pt;Courier New" w:cs="CG Times 12pt;Courier New"/>
          <w:b/>
          <w:b/>
          <w:color w:val="000000"/>
        </w:rPr>
      </w:pPr>
      <w:r>
        <w:rPr>
          <w:rFonts w:cs="CG Times 12pt;Courier New" w:ascii="CG Times 12pt;Courier New" w:hAnsi="CG Times 12pt;Courier New"/>
          <w:b/>
          <w:color w:val="000000"/>
        </w:rPr>
        <w:t>ARTIST:</w:t>
        <w:tab/>
        <w:tab/>
        <w:tab/>
        <w:t>PURCHASER:</w:t>
      </w:r>
    </w:p>
    <w:p>
      <w:pPr>
        <w:pStyle w:val="Normal"/>
        <w:widowControl w:val="false"/>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rFonts w:ascii="CG Times 12pt;Courier New" w:hAnsi="CG Times 12pt;Courier New" w:cs="CG Times 12pt;Courier New"/>
          <w:b/>
          <w:b/>
          <w:color w:val="000000"/>
        </w:rPr>
      </w:pPr>
      <w:r>
        <w:rPr>
          <w:rFonts w:cs="CG Times 12pt;Courier New" w:ascii="CG Times 12pt;Courier New" w:hAnsi="CG Times 12pt;Courier New"/>
          <w:b/>
          <w:color w:val="000000"/>
        </w:rPr>
        <w:tab/>
        <w:tab/>
        <w:t>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12pt;Courier New" w:hAnsi="CG Times 12pt;Courier New" w:cs="CG Times 12pt;Courier New"/>
          <w:b/>
          <w:b/>
          <w:color w:val="000000"/>
        </w:rPr>
      </w:pPr>
      <w:r>
        <w:rPr>
          <w:rFonts w:cs="CG Times 12pt;Courier New" w:ascii="CG Times 12pt;Courier New" w:hAnsi="CG Times 12pt;Courier New"/>
          <w:b/>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12pt;Courier New" w:hAnsi="CG Times 12pt;Courier New" w:cs="CG Times 12pt;Courier New"/>
          <w:b/>
          <w:b/>
          <w:color w:val="000000"/>
        </w:rPr>
      </w:pPr>
      <w:r>
        <w:rPr>
          <w:rFonts w:cs="CG Times 12pt;Courier New" w:ascii="CG Times 12pt;Courier New" w:hAnsi="CG Times 12pt;Courier New"/>
          <w:b/>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12pt;Courier New" w:hAnsi="CG Times 12pt;Courier New" w:cs="CG Times 12pt;Courier New"/>
          <w:b/>
          <w:b/>
          <w:color w:val="000000"/>
        </w:rPr>
      </w:pPr>
      <w:r>
        <w:rPr>
          <w:rFonts w:cs="CG Times 12pt;Courier New" w:ascii="CG Times 12pt;Courier New" w:hAnsi="CG Times 12pt;Courier New"/>
          <w:b/>
          <w:color w:val="000000"/>
        </w:rPr>
        <w:t>___________________________</w:t>
        <w:tab/>
        <w:tab/>
        <w:t>By: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12pt;Courier New" w:hAnsi="CG Times 12pt;Courier New" w:cs="CG Times 12pt;Courier New"/>
          <w:b/>
          <w:b/>
          <w:color w:val="000000"/>
        </w:rPr>
      </w:pPr>
      <w:r>
        <w:rPr>
          <w:rFonts w:cs="CG Times 12pt;Courier New" w:ascii="CG Times 12pt;Courier New" w:hAnsi="CG Times 12pt;Courier New"/>
          <w:b/>
          <w:color w:val="000000"/>
        </w:rPr>
        <w:t>________________</w:t>
        <w:tab/>
        <w:tab/>
        <w:t xml:space="preserve">    </w:t>
        <w:tab/>
        <w:tab/>
        <w:t xml:space="preserve">      Name: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ind w:left="2160" w:hanging="0"/>
        <w:rPr/>
      </w:pPr>
      <w:r>
        <w:rPr>
          <w:rFonts w:cs="CG Times 12pt;Courier New" w:ascii="CG Times 12pt;Courier New" w:hAnsi="CG Times 12pt;Courier New"/>
          <w:b/>
          <w:color w:val="000000"/>
        </w:rPr>
        <w:tab/>
        <w:tab/>
        <w:tab/>
        <w:t xml:space="preserve">      Title:</w:t>
      </w:r>
      <w:r>
        <w:rPr>
          <w:rFonts w:cs="CG Times 12pt;Courier New" w:ascii="CG Times 12pt;Courier New" w:hAnsi="CG Times 12pt;Courier New"/>
          <w:b/>
          <w:color w:val="000000"/>
          <w:u w:val="single"/>
        </w:rPr>
        <w:t>______________________</w:t>
      </w:r>
    </w:p>
    <w:sectPr>
      <w:headerReference w:type="even" r:id="rId2"/>
      <w:headerReference w:type="default" r:id="rId3"/>
      <w:footerReference w:type="even" r:id="rId4"/>
      <w:footerReference w:type="default" r:id="rId5"/>
      <w:type w:val="nextPage"/>
      <w:pgSz w:w="12240" w:h="15840"/>
      <w:pgMar w:left="1800" w:right="1800" w:gutter="0" w:header="1440" w:top="1496" w:footer="720" w:bottom="2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12pt">
    <w:altName w:val="Courier New"/>
    <w:charset w:val="00"/>
    <w:family w:val="roman"/>
    <w:pitch w:val="default"/>
  </w:font>
  <w:font w:name="Liberation Sans">
    <w:altName w:val="Arial"/>
    <w:charset w:val="01"/>
    <w:family w:val="swiss"/>
    <w:pitch w:val="variable"/>
  </w:font>
  <w:font w:name="CG Times 6pt">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er"/>
        <w:rFonts w:cs="CG Times 12pt;Courier New" w:ascii="CG Times 12pt;Courier New" w:hAnsi="CG Times 12pt;Courier New"/>
      </w:rPr>
      <w:t>-</w:t>
    </w: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r>
      <w:rPr>
        <w:rStyle w:val="Pagenumber"/>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G Times 12pt;Courier New" w:hAnsi="CG Times 12pt;Courier New" w:cs="CG Times 12pt;Courier New"/>
      </w:rPr>
    </w:pPr>
    <w:r>
      <w:rPr>
        <w:rStyle w:val="Pagenumber"/>
        <w:rFonts w:cs="CG Times 6pt;Courier New" w:ascii="CG Times 6pt;Courier New" w:hAnsi="CG Times 6pt;Courier New"/>
        <w:sz w:val="12"/>
      </w:rPr>
      <w:t>2/28/02 – djagmt – 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12pt;Courier New" w:hAnsi="CG Times 12pt;Courier New" w:cs="CG Times 12pt;Courier New"/>
      </w:rPr>
    </w:pPr>
    <w:r>
      <w:rPr>
        <w:rFonts w:cs="CG Times 12pt;Courier New" w:ascii="CG Times 12pt;Courier New" w:hAnsi="CG Times 12pt;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er"/>
        <w:rFonts w:cs="CG Times 12pt;Courier New" w:ascii="CG Times 12pt;Courier New" w:hAnsi="CG Times 12pt;Courier New"/>
      </w:rPr>
      <w:t>-</w:t>
    </w: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r>
      <w:rPr>
        <w:rStyle w:val="Pagenumber"/>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Style w:val="Pagenumber"/>
        <w:rFonts w:cs="CG Times 6pt;Courier New" w:ascii="CG Times 6pt;Courier New" w:hAnsi="CG Times 6pt;Courier New"/>
        <w:sz w:val="12"/>
      </w:rPr>
      <w:t>2/28/02 – djagmt – 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CG Times 12pt;Courier New" w:hAnsi="CG Times 12pt;Courier New" w:cs="CG Times 12pt;Courier New"/>
      </w:rPr>
    </w:pPr>
    <w:r>
      <w:rPr>
        <w:rFonts w:cs="CG Times 12pt;Courier New" w:ascii="CG Times 12pt;Courier New" w:hAnsi="CG Times 12pt;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WPHyperlink">
    <w:name w:val="WP_Hyperlink"/>
    <w:basedOn w:val="DefaultParagraphFont"/>
    <w:qFormat/>
    <w:rPr>
      <w:rFonts w:ascii="CG Times 12pt;Courier New" w:hAnsi="CG Times 12pt;Courier New" w:cs="CG Times 12pt;Courier New"/>
      <w:color w:val="0000FF"/>
      <w:sz w:val="24"/>
      <w:u w:val="single"/>
    </w:rPr>
  </w:style>
  <w:style w:type="character" w:styleId="Pagenumber">
    <w:name w:val="page number"/>
    <w:basedOn w:val="DefaultParagraphFont"/>
    <w:qFormat/>
    <w:rPr>
      <w:rFonts w:ascii="CG Times 12pt;Courier New" w:hAnsi="CG Times 12pt;Courier New" w:cs="CG Times 12pt;Courier New"/>
      <w:sz w:val="24"/>
    </w:rPr>
  </w:style>
  <w:style w:type="character" w:styleId="Footer">
    <w:name w:val="footer"/>
    <w:basedOn w:val="DefaultParagraphFont"/>
    <w:qFormat/>
    <w:rPr/>
  </w:style>
  <w:style w:type="character" w:styleId="Header">
    <w:name w:val="header"/>
    <w:basedOn w:val="DefaultParagraphFont"/>
    <w:qFormat/>
    <w:rPr/>
  </w:style>
  <w:style w:type="character" w:styleId="BodyTextIn">
    <w:name w:val="Body Text In"/>
    <w:basedOn w:val="DefaultParagraphFont"/>
    <w:qFormat/>
    <w:rPr/>
  </w:style>
  <w:style w:type="character" w:styleId="BodyText21">
    <w:name w:val="Body Text 21"/>
    <w:basedOn w:val="DefaultParagraphFont"/>
    <w:qFormat/>
    <w:rPr/>
  </w:style>
  <w:style w:type="character" w:styleId="WPTitle">
    <w:name w:val="WP_Title"/>
    <w:basedOn w:val="DefaultParagraphFont"/>
    <w:qFormat/>
    <w:rPr>
      <w:b/>
      <w:u w:val="single"/>
    </w:rPr>
  </w:style>
  <w:style w:type="character" w:styleId="DefaultPara">
    <w:name w:val="Default Para"/>
    <w:basedOn w:val="DefaultParagraphFont"/>
    <w:qFormat/>
    <w:rPr>
      <w:rFonts w:ascii="CG Times 12pt;Courier New" w:hAnsi="CG Times 12pt;Courier New" w:cs="CG Times 12pt;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5:30:00Z</dcterms:created>
  <dc:creator>wallace</dc:creator>
  <dc:description/>
  <cp:keywords/>
  <dc:language>en-US</dc:language>
  <cp:lastModifiedBy>Wallace</cp:lastModifiedBy>
  <dcterms:modified xsi:type="dcterms:W3CDTF">2015-08-05T23:40:00Z</dcterms:modified>
  <cp:revision>3</cp:revision>
  <dc:subject/>
  <dc:title>gig k</dc:title>
</cp:coreProperties>
</file>